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54921280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9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козацького двобо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козацького двобо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06 до 14 вересня 2021 року навчально-тренувальний збір зі спеціальної підготовки з козацького двобою команді області у складі 10 спортсменів та 1 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24 993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члена відокремленого підрозділу громадської організації «Українська спортивна федерація «Козацький двобій» в Сумській області Коломійця В.І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3 вересня 2021 року № 379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 козацького двобою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6–14.09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Баришов Максим</w:t>
      </w:r>
    </w:p>
    <w:p>
      <w:pPr>
        <w:pStyle w:val="ShapkaDocumentu"/>
        <w:widowControl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Гапченко Денис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Зарудний Денис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Мебонія Сандро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ащенко Олег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Сердюк Анастасія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Сахно Ілля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Фурманов Євген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Шумаров Богдан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Шумаров Дмитро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 Коломієць В.І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>Наталія 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37:00Z</dcterms:created>
  <dc:creator>user</dc:creator>
  <dc:description/>
  <cp:keywords/>
  <dc:language>en-US</dc:language>
  <cp:lastModifiedBy>Admin</cp:lastModifiedBy>
  <cp:lastPrinted>2020-11-19T13:02:00Z</cp:lastPrinted>
  <dcterms:modified xsi:type="dcterms:W3CDTF">2021-09-03T10:18:00Z</dcterms:modified>
  <cp:revision>24</cp:revision>
  <dc:subject/>
  <dc:title/>
</cp:coreProperties>
</file>